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186955826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856242571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