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804338826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598361990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56957865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472453410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418574432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269624662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869133156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534160931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2048749719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407607993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398997943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978492767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2124924225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008075131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576293537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