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2129842568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570409650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98140423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977353800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085023580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973238791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2030734328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57727830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628050952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