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962422088"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522570426"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228307496"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579073069"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286327197"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2005614364"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776504392"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487088905"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510202940"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285895167"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625091970"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515715107"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